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111"/>
        <w:gridCol w:w="1247"/>
        <w:gridCol w:w="692"/>
        <w:gridCol w:w="1110"/>
        <w:gridCol w:w="949"/>
        <w:gridCol w:w="25"/>
      </w:tblGrid>
      <w:tr>
        <w:trPr>
          <w:trHeight w:val="300" w:hRule="atLeast"/>
        </w:trPr>
        <w:tc>
          <w:tcPr>
            <w:tcW w:w="8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lang w:eastAsia="pt-BR"/>
              </w:rPr>
              <w:t xml:space="preserve">CONVÊNIOS 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t-BR"/>
              </w:rPr>
              <w:t>INSTITUIÇÃ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t-BR"/>
              </w:rPr>
              <w:t xml:space="preserve">Órgão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t-BR"/>
              </w:rPr>
              <w:t>VALO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t-BR"/>
              </w:rPr>
              <w:t>Projeto Atividad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t-BR"/>
              </w:rPr>
              <w:t>Elemento de Despes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t-BR"/>
              </w:rPr>
              <w:t xml:space="preserve">Recurso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Associação de Pais e Amigos dos Excepcionais - APA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3 – SM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8.878,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3.50.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03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Associação Missionária de Beneficiênci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3 – SM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2.920,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.3.50.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03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Associação Bispo Pedro Fernandes Sardinha de Desenvolvimen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0 - SMA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19.80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.3.50.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00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Associação de Desenvolvimento Rural Padre Gonzal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0 - SMA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27.00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.3.50.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00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Associação Familiar Rural Wally Elisa Hartman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0 - SMA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16.20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.3.50.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00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Associação Familiar Rural Novo Horizont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0 - SMA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16.20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.3.50.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00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Associação Guia Lopes de Desenvolvimen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0 - SMA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21.60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.3.50.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00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Associação Social Cristã de Três Passo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3 – SM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50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.3.50.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00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Fundação Astrogilda e Osvaldo Bende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09 - SM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12.96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.3.50.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004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Centro de Defesa dos Direitos da Criança e do Adolescente - CEDED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3 - SM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3.048,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.3.50.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8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 xml:space="preserve">Lar Acolhedor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13 – SM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R$ 60.000,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3.3.50.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  <w:t>208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5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EI ORÇAMENTÁRIA ANUAL 2016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exo IV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– Relação dos Compromissos de Convênios firmados para 2016 (saldos vigentes) com os respectivos créditos orçamentários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48:00Z</dcterms:created>
  <dc:creator>Cliente</dc:creator>
  <dc:description/>
  <cp:keywords/>
  <dc:language>en-US</dc:language>
  <cp:lastModifiedBy>Mara Quinot Both</cp:lastModifiedBy>
  <cp:lastPrinted>2014-10-10T08:25:00Z</cp:lastPrinted>
  <dcterms:modified xsi:type="dcterms:W3CDTF">2015-10-28T15:21:00Z</dcterms:modified>
  <cp:revision>4</cp:revision>
  <dc:subject/>
  <dc:title>PREVISÃO DE RECEITA</dc:title>
</cp:coreProperties>
</file>